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1750/25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4.10.2025.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DMET: Odgovor na vijećničko pitanje, broj: 10/2, dostavlja se -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Na 10. redovnoj sjednici Općinskog vijeća Vogošća, održanoj 25.09.2025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>Handžić Jasmi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u ime kluba vijećnika SDA)</w:t>
      </w:r>
      <w:r>
        <w:rPr>
          <w:rFonts w:cs="Arial" w:ascii="Arial" w:hAnsi="Arial"/>
          <w:sz w:val="22"/>
          <w:szCs w:val="22"/>
        </w:rPr>
        <w:t xml:space="preserve"> postavio je sljedeće vijećničko pitan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  <w:t>10/2.</w:t>
      </w:r>
      <w:r>
        <w:rPr>
          <w:rFonts w:cs="Arial" w:ascii="Arial" w:hAnsi="Arial"/>
          <w:sz w:val="22"/>
          <w:szCs w:val="22"/>
          <w:lang w:val="bs-BA"/>
        </w:rPr>
        <w:t xml:space="preserve"> U prethodnom mandatu pokrenuo sam inicijativu prema Ministarstvu za boračka pitanja Kantona Sarajevo, Ministarstvu zdravstva Kantona Sarajevo, te prema JU Dom zdravlja Kantona Sarajevo za uspostavu ambulante za veterane odbrambeno-oslobodilačkog rata 92-95, sa ciljem unaprijeđenja zdravstvene zaštite boračke populacije na području općine Vogošća. Saglasnost je data za organizacione jedinice Novi Grad, Stari Grad, Novo Sarajevo, Centar i Ilidža, te je projekat već odavno u ovim općinama realizovan tj. uspostavljene su ambulante za veterane odbrambeno-oslobodilačkog rata 92-95. Iz odgovora na pokrenutu inicijativu dobili smo čvrsta obećanja da će se i u našoj općini uspostaviti ambulanta za veterane odbrambeno-oslobodilačkog 92-95. </w:t>
      </w:r>
      <w:r>
        <w:rPr>
          <w:rFonts w:cs="Arial" w:ascii="Arial" w:hAnsi="Arial"/>
          <w:sz w:val="22"/>
          <w:szCs w:val="22"/>
          <w:lang w:val="pt-BR"/>
        </w:rPr>
        <w:t>Ono što mene konkretno zanima je: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 li su nadležne institucije dale saglasnost za uspostavu ambulante u okviru Organizacione jedinice</w:t>
      </w:r>
      <w:r>
        <w:rPr>
          <w:rFonts w:cs="Arial" w:ascii="Arial" w:hAnsi="Arial"/>
          <w:color w:val="222222"/>
          <w:sz w:val="22"/>
          <w:szCs w:val="22"/>
          <w:lang w:val="pt-BR"/>
        </w:rPr>
        <w:t xml:space="preserve"> Dom zdravlja</w:t>
      </w:r>
      <w:r>
        <w:rPr>
          <w:rFonts w:cs="Arial" w:ascii="Arial" w:hAnsi="Arial"/>
          <w:sz w:val="22"/>
          <w:szCs w:val="22"/>
          <w:lang w:val="pt-BR"/>
        </w:rPr>
        <w:t xml:space="preserve"> Vogošća.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 li su nadležne institucije obezbjedile finansijska sredstva i ljudske resurse, doktore, medicinsko osoblje za realizaciju ovog projekta.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color w:val="222222"/>
          <w:sz w:val="22"/>
          <w:szCs w:val="22"/>
          <w:lang w:val="pt-BR"/>
        </w:rPr>
        <w:t xml:space="preserve">Da li je </w:t>
      </w:r>
      <w:r>
        <w:rPr>
          <w:rFonts w:cs="Arial" w:ascii="Arial" w:hAnsi="Arial"/>
          <w:sz w:val="22"/>
          <w:szCs w:val="22"/>
          <w:lang w:val="pt-BR"/>
        </w:rPr>
        <w:t>Organizacione jedinice</w:t>
      </w:r>
      <w:r>
        <w:rPr>
          <w:rFonts w:cs="Arial" w:ascii="Arial" w:hAnsi="Arial"/>
          <w:color w:val="222222"/>
          <w:sz w:val="22"/>
          <w:szCs w:val="22"/>
          <w:lang w:val="pt-BR"/>
        </w:rPr>
        <w:t xml:space="preserve"> Dom zdravlja Vogošća izvršio sve potrebne pripreme za uspostavu ambulante za veterane, uključujući izmjene pravilnika i osiguranje tehničkih uslova. Ukoliko pripreme nisu završene, molim da se dostavi informacija u kojoj su fazi i kada se planira njihovo okončanje.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Kada konačno možemo očekivati uspostavu ambulante za veterane u okviru Organizacione jedinice</w:t>
      </w:r>
      <w:r>
        <w:rPr>
          <w:rFonts w:cs="Arial" w:ascii="Arial" w:hAnsi="Arial"/>
          <w:color w:val="222222"/>
          <w:sz w:val="22"/>
          <w:szCs w:val="22"/>
          <w:lang w:val="pt-BR"/>
        </w:rPr>
        <w:t xml:space="preserve"> Dom zdravlja Vogošća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GOVOR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vedeno pitanje Služba je uputila prema Ministarstvu zdravstva Kantona Sarajevo i JU Dom zdravlja Kantona Sarajevo na koji nismo dobili odgovore do pripremanja materijala za sjednicu. Po dobivanju odgovora nadležnih institucija Služba će iste dostaviti vijeću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__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 xml:space="preserve">      Elma Kerla - Đogić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 xml:space="preserve">          </w:t>
        <w:tab/>
        <w:t xml:space="preserve">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49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25:00Z</dcterms:created>
  <dc:creator>User</dc:creator>
  <dc:description/>
  <cp:keywords/>
  <dc:language>en-US</dc:language>
  <cp:lastModifiedBy>Elma Kerla</cp:lastModifiedBy>
  <cp:lastPrinted>2025-10-16T09:32:00Z</cp:lastPrinted>
  <dcterms:modified xsi:type="dcterms:W3CDTF">2025-10-16T07:32:00Z</dcterms:modified>
  <cp:revision>6</cp:revision>
  <dc:subject/>
  <dc:title>Broj: 02-05-_____/04</dc:title>
</cp:coreProperties>
</file>